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Білоцерківської міської ради                                                                                                                          від  14 жовтня 2014 року № 38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риємств та організацій для залучення (за їх згодою) до робіт по очищенню автомобільних шляхів міста від снігу в зимовий період 2014-2015 ро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6"/>
        <w:gridCol w:w="1276"/>
        <w:gridCol w:w="2693"/>
        <w:gridCol w:w="308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менування підпиєм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Адреса</w:t>
            </w:r>
            <w:r>
              <w:rPr>
                <w:bCs/>
                <w:color w:val="000000"/>
                <w:lang w:val="uk-UA"/>
              </w:rPr>
              <w:t xml:space="preserve"> підприємства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ріплені вулиці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Укртелек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(800) 50-68-00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б-р </w:t>
            </w:r>
            <w:r>
              <w:rPr>
                <w:color w:val="000000"/>
              </w:rPr>
              <w:t>50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іччя</w:t>
            </w:r>
            <w:r>
              <w:rPr>
                <w:color w:val="000000"/>
              </w:rPr>
              <w:t xml:space="preserve"> Перемоги, 45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Росьова, вул.Спартаківська, провул.Водопійний, вул.Водопійна (до вул.Партизанська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"БЦ Мехсерві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1-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авліченк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Ш.Алейхема (від вул.Павліченко в напрямку залізничної колії)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вул.2 Рокитнянський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а Веж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31-55</w:t>
              <w:br/>
              <w:t>33-07-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Таращанська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191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Вернадського, вул.Тимірязева, вул.Стаханів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МР "Білолоцерківтепломереж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-31-55</w:t>
              <w:br/>
              <w:t>6-42-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ереж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уйкова, вул.Мережн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БЗБВ "Монолі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93-55</w:t>
              <w:br/>
              <w:t>7-90-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3д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итрофан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 Будівельна фірма "Компанія Укренергопр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6-34-895-93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Фастівська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23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Фастівськ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Велфар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-47-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б-р </w:t>
            </w:r>
            <w:r>
              <w:rPr>
                <w:color w:val="000000"/>
              </w:rPr>
              <w:t>1 Травня,4 кв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3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ролетарська, бр.1Травн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Електромонтажна компанія "Аркада Електри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4-48-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 б-р</w:t>
            </w:r>
            <w:r>
              <w:rPr>
                <w:color w:val="000000"/>
              </w:rPr>
              <w:t xml:space="preserve"> 50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річчя Перемог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0 кв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вул.Курсовий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Мостехагр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46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18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ирське шосе, 225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квирське шосе (від вул.Січневий прорив до вул.Сломчинського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П "АН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77-15</w:t>
              <w:br/>
              <w:t>35-34-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м. Біла Церква,                  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5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Радгоспна 1 вул.Радгоспна 2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оцерківська ФЕГГ ПАТ "Київоблгаз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1-44</w:t>
              <w:br/>
              <w:t>5-16-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Я. Мудрого, 61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ривокзальн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ординського, вул.Гетьман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"Білоцерківхлібопродук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32-25</w:t>
              <w:br/>
              <w:t>6-03-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Офіцерська,6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Офіцер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 СБР Фірма "Житлови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15-23</w:t>
              <w:br/>
              <w:t>6-12-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Товарна, 25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Ш.Алейхема, вул.Шевченко, вул.Товарна, вул.Привокзальн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"Київська механізована колона" ПАТ Київсільелектр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-71-35</w:t>
            </w: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П.Запорожця,105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ельни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Храпачан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 "МЖК-БУ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3-66-4</w:t>
            </w:r>
            <w:r>
              <w:rPr>
                <w:color w:val="000000"/>
              </w:rPr>
              <w:t>7</w:t>
              <w:br/>
              <w:t>067-233-62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.Запорожця,36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ваневського (від ДК «Росава» до  вул.Митрофанова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Б "Київобленерг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02-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Офіцерська,4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Фастівська, вул.Декабристів, вул.Дач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постач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46-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.Фурси</w:t>
            </w:r>
            <w:r>
              <w:rPr>
                <w:color w:val="000000"/>
                <w:lang w:val="uk-UA"/>
              </w:rPr>
              <w:t>, вул.</w:t>
            </w:r>
            <w:r>
              <w:rPr>
                <w:color w:val="000000"/>
              </w:rPr>
              <w:t xml:space="preserve"> Леніна,1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айок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лія "БЦ ДБЕУ №78" Київський облавтодор ДП ВАТ ДАК АТВ ДОРОГИ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59-16</w:t>
            </w: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линяна,5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 час виїзду з міста на чергування, працювати з відвалом слідування в межах міст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ський будівельний комбіна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02-14</w:t>
              <w:br/>
              <w:t>6-46-14</w:t>
              <w:br/>
              <w:t>6-33-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м. Біла Церква, </w:t>
            </w:r>
            <w:r>
              <w:rPr>
                <w:color w:val="000000"/>
              </w:rPr>
              <w:t>Сквирське шосе,19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квирське шосе (від шляхопроводу до «Військбуду») вул.Сломчинського, вул.Миру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В "Б</w:t>
            </w:r>
            <w:r>
              <w:rPr>
                <w:color w:val="000000"/>
                <w:lang w:val="uk-UA"/>
              </w:rPr>
              <w:t>ІЛОЦЕРКІВВОДА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82-12</w:t>
              <w:br/>
              <w:t>6-81-21</w:t>
              <w:br/>
              <w:t>6-84-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ухоярська,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ухоярськ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В "Шинбудмонтаж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3-78-38</w:t>
            </w: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Заводська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В "Білоцерківський </w:t>
            </w: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іськбу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90-05</w:t>
              <w:br/>
              <w:t>5-90-00</w:t>
              <w:br/>
              <w:t>5-90-04</w:t>
              <w:br/>
              <w:t>098-504-53-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линяна,45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линяна, вул.Фадеєв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МПП "Оль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-74-75,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4-74-76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атросов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1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атросов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"Архіз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5-17-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ов.</w:t>
            </w:r>
            <w:r>
              <w:rPr>
                <w:color w:val="000000"/>
              </w:rPr>
              <w:t xml:space="preserve"> Студентський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Ак.Линни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В "СУ Інжбуд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62-41</w:t>
              <w:br/>
              <w:t>7-20-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.Запорожця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59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Осипенко, вул.П.Запорожц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спецбу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-74-24</w:t>
              <w:br/>
              <w:t>34-71-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79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ічневий прорив, вул.Турчанінова, вул.Крижанівськ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 "Поліс"/мясокомбінат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5-12-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ирське шосе,2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оєводін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Білоцерківська теплоелектроцентрал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71-60</w:t>
              <w:br/>
              <w:t>37-91-88</w:t>
              <w:br/>
              <w:t>33-98-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.Запорожця,361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.Запорожця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"Ферокер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-25-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Фастівська, 23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рвонофлотська (від вул.Семашко до вул.Славіна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Роса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77-19</w:t>
              <w:br/>
              <w:t>33-72-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91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ваневського (від кругової розвязки до вул.Митрофанова), вул.Молодіжна, вул.Східна</w:t>
            </w:r>
          </w:p>
        </w:tc>
      </w:tr>
      <w:tr>
        <w:trPr>
          <w:trHeight w:val="8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Т БСУ № 548"Сантехмонтаж"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09-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линяна,45б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аліні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В "Білоцерківські</w:t>
            </w:r>
            <w:r>
              <w:rPr>
                <w:color w:val="000000"/>
                <w:lang w:val="uk-UA"/>
              </w:rPr>
              <w:t xml:space="preserve"> будматеріал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-84-55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Київська,5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иївська (від кладовища «Новокиївське1» до вул.Глиняна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"Каменя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00-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-545-73-06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116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арбишева, вул.Польова, вул.Чайковського, вул.Інтернаціональ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"Білоцерківбуд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-23-16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олодіжна,25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хова, вул.Зінченк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 "СПМК-507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-31-34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авліченко,29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вліченко, вул. Шевченко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КАТП-1028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20-24</w:t>
              <w:br/>
              <w:t>6-21-21</w:t>
              <w:br/>
              <w:t>6-25-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ережна,1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ережна,  вул.Толст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П БМР ЖЕК №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-35-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 Підвальна,28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і УЖКГ БМР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П БМР ЖЕК №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-07-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Вернадського,1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і УЖКГ БМР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П БМР ЖЕК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-10-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3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і УЖКГ БМР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МР "Спецкомбінат з надання ритуальних послуг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-13-38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Росьова</w:t>
            </w:r>
            <w:r>
              <w:rPr>
                <w:color w:val="000000"/>
                <w:lang w:val="uk-UA"/>
              </w:rPr>
              <w:t>, 7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і УЖКГ БМР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Агробудресурс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33-44-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авліченко,34/52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люскінців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н "Строймайсте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8-24-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вардійська,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одопійна (від вул.Привокзальна до вул.Партизанська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арин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3-99-41</w:t>
            </w: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в.Студентський,7 кв.115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лавіна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Лугова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 Стаханів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Тріб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26-20</w:t>
              <w:br/>
              <w:t>7-53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ваневського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від перехрестя з вул.Некрасова до перехрестя з вул.Кар’єрна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ул.Західний проїзд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Інтер-ГТ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23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8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ьвар Комсомольський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Маревен  Фуд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39) 3-70-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Офіцерська,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оновальц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ІТО Продакш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05-43</w:t>
              <w:br/>
              <w:t>34-69-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Фастівська, 23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оновальц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Білоцерківський завод ЗБ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-06-56</w:t>
              <w:br/>
              <w:t>34-05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ічневий прорив,3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ічневий прорив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П ВАТ "Київхліб" Білоцерківський хлібокомбін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35-89</w:t>
              <w:br/>
              <w:t>5-32-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олубина,1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олубин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ЖЛК-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4-38</w:t>
              <w:br/>
              <w:t>6-00-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Терезине вул.Першотравнева,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Толст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Ц УВП УТО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24-2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.Запорожця,39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Гоголя, вул.Пролетарськ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Фоззі-Фуд" (м-н "Сільпо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-460-6-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єво-Святошинський рн.м.Вишневе вул.Промислова,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огін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АТБ Маркет" (м-н "Продукти 459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-77-00-36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. Дніпропетровсь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Кірова,40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рвонофлотська (від вул.Славіна до вул. Річної)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Край-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49) 6-13-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вирський 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м.Сквира, 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еніна,19 кв.13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овбасю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САВ-Дістрібьюшн" (м-н "Фокстрот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044)800-60-50</w:t>
            </w: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иїв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орогожицька,1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рмонт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П "Рітейл-Вест" (м-н "Фуршет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(04450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9-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Ірпінь, вул.Ленінградська,6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ризодубової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Технополіс-1" (м-н "Техноярмарок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45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-88-32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иєво-Святошинський 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с.Петропавлівська Борщагівка, вул.В.Кільцева,4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ітрофан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Фудмереж" (м-н "Велика кишеня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206-70-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иїв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вул.Залізничне шосе,57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рибоєд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ab/>
        <w:tab/>
        <w:t>Н.І.Дудко</w:t>
      </w:r>
    </w:p>
    <w:sectPr>
      <w:headerReference w:type="default" r:id="rId2"/>
      <w:headerReference w:type="first" r:id="rId3"/>
      <w:type w:val="nextPage"/>
      <w:pgSz w:w="11906" w:h="16838"/>
      <w:pgMar w:left="992" w:right="425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34:00Z</dcterms:created>
  <dc:creator>User</dc:creator>
  <dc:description/>
  <cp:keywords/>
  <dc:language>en-US</dc:language>
  <cp:lastModifiedBy>Lubov</cp:lastModifiedBy>
  <cp:lastPrinted>2014-10-21T09:41:00Z</cp:lastPrinted>
  <dcterms:modified xsi:type="dcterms:W3CDTF">2014-10-21T06:40:00Z</dcterms:modified>
  <cp:revision>4</cp:revision>
  <dc:subject/>
  <dc:title>Додаток </dc:title>
</cp:coreProperties>
</file>